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11/CS/2023 le 20/06/2023 à 10h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</w:rPr>
        <w:t>Achat d’Insecticides - Commune de Salé- Préfecture de Salé</w:t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ind w:left="420" w:hanging="0"/>
        <w:rPr/>
      </w:pP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IF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5-23T11:20:00Z</dcterms:modified>
  <cp:revision>17</cp:revision>
  <dc:subject/>
  <dc:title>Modèle N°1   – Modèle d’acte d’engagement –</dc:title>
</cp:coreProperties>
</file>